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АЛОВСКОЕ» СЕЛЬ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 15 февраля 2012 года               №12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Федеральным законом РФ «Об организации предоставления государственных и муниципальных услуг» от 27 июля 2010г., № 210-ФЗ, Постановлением Правительства РФ № 373 от 16.05.2011 год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 «О порядке разработки и утверждения административного регламента», «О порядке  проведения независимой экспертизы и экспертизы административного регламента» от 13.02.2012 года №7, Постановление Главы МО «Таловское» сельское поселение от 13.02.2012 года №5 «Об утверждении реестра муниципальных услуг (функций) администрации МО «Таловское» сельское поселение; О признании утратившим силу распоряжения Главы МО «Таловское» сельское поселение от 20.09.2011 года № 28 «Об утверждении Реестра муниципальных услуг (функций)» Администрации МО «Таловское» сельское поселение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твердить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МО «Таловское» сельское поселение Т.Л.Черепановой обеспечить исполнение Регламент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на официальном сайте МО «Прибайкальский район», для проведения независимой экспертизы</w:t>
      </w:r>
      <w:r>
        <w:rPr>
          <w:b/>
          <w:sz w:val="28"/>
          <w:szCs w:val="28"/>
        </w:rPr>
        <w:t xml:space="preserve">   Глава  МО «Таловское»   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                                                              С.С.Глебов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Таловского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2012 года №12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МО «Таловское» сельское поселение ст. Таловка, ул. Лазо, д.№3а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 МО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консультации: 8(30144) 59-2-68, 59-7-13, 59-2-39 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кс: 8(30144)59-2-88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понедельник - четверг с 8.30 до 16.00 час, пятница не приемный день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суббота, воскресенье, праздничные д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Информация по вопросам предоставления муниципальной услуги предоставляется специалистами МО «Талов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МО «Таловское» сельское посе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постановления Главы МО «Талов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, а также установке мемориальных досок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30 рабочих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ая услуга осуществляется в соответствии со следующими нормативными документами: Законом Республики Бурятия от 10.09.2007 №243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административно-территориальном устройстве Республики Бурятия» («Бурятия», №170, 13.09.2007); Уставом Администрации МО «Таловское» сельское поселение, Постановлением Главы МО «Таловское» сельское поселение № 7 от 13.02.2012 года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О «Таловское» сельское поселение № 5 от 13.02.2012 года «Об утверждении реестра муниципальных услуг (функций) администрации МО «Таловское» сельское поселение; О признании утратившим силу распоряжения Главы МО «Таловское» сельское поселение от 20.09.201122 декабря 2011 года № 181 «об утверждении Реестра муниципальных услуг (функций)» Администрации МО «Таловское» сельское поселе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а) заявление на имя Главы МО «Талов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б) копия ситуационного плана местност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б) копия проекта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с оригиналами для сли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осуществляется на бесплатной основе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Требования к местам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и согласование проекта постановления Главы МО «Таловское» сельское поселение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О «Таловское» сельское поселение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О «Таловское» сельское поселение», (далее – специалис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е 2 дней специалист передает обоснованный письменный отказ Главе МО «Таловское» 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ема документов специалист рассматривает их в течение 3-х дн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пециалист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одготовка и согласование проекта постановления Главы МО «Таловское» сельское поселение поселения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шения специалиста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 МО «Таловское» сельское поселение, и направля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2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ормы контроля за предоставлением  муниципальной услуг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выполнения специалистом положений регламента возложен на главу Администрации МО «Таловское»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5. Порядок обжалования действий (бездействий) должностного лица, принимаемого решения при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я (бездействия) специалиста Администрации МО «Таловское»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обязательному рассмотрению в течение 30 дней со дня подачи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йствия (бездействия) специалиста Администрации МО «Таловское» сельское поселение  также могут быть обжалованы заявителем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36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огласование  присвоения наименований,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именования улиц, площадей,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ругих составных частей, а также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установке мемориальных досок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ем документов специалистом  Администрации МО «Таловское» сельское поселение  на рассмотрение вопросов о  присвоении наименований, переименований улиц, площадей, других составных частей сел поселения, а также установке мемориальных досок».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8478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6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344805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3.8pt;mso-wrap-distance-left:9.05pt;mso-wrap-distance-right:9.05pt;mso-wrap-distance-top:0pt;mso-wrap-distance-bottom:0pt;margin-top:1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5pt" to="350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0" cy="3886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9pt" to="136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42875</wp:posOffset>
                </wp:positionV>
                <wp:extent cx="3448050" cy="871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8.65pt;mso-wrap-distance-left:9.05pt;mso-wrap-distance-right:9.05pt;mso-wrap-distance-top:0pt;mso-wrap-distance-bottom:0pt;margin-top:11.2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29540</wp:posOffset>
                </wp:positionV>
                <wp:extent cx="0" cy="5257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0.2pt" to="132.4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44450</wp:posOffset>
                </wp:positionV>
                <wp:extent cx="34480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готовка и согласование проекта постановления Администрации МО «Таловское»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3.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дготовка и согласование проекта постановления Администрации МО «Таловское»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115</wp:posOffset>
                </wp:positionH>
                <wp:positionV relativeFrom="paragraph">
                  <wp:posOffset>61595</wp:posOffset>
                </wp:positionV>
                <wp:extent cx="0" cy="4648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4.85pt" to="132.4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86360</wp:posOffset>
                </wp:positionV>
                <wp:extent cx="4133850" cy="708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О «Таловско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ельское поселе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8pt;mso-wrap-distance-left:9.05pt;mso-wrap-distance-right:9.05pt;mso-wrap-distance-top:0pt;mso-wrap-distance-bottom:0pt;margin-top:6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О «Таловское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ельское поселени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6:00Z</dcterms:created>
  <dc:creator>Admin</dc:creator>
  <dc:description/>
  <cp:keywords/>
  <dc:language>en-US</dc:language>
  <cp:lastModifiedBy>Женя</cp:lastModifiedBy>
  <cp:lastPrinted>2012-02-21T07:36:00Z</cp:lastPrinted>
  <dcterms:modified xsi:type="dcterms:W3CDTF">2012-03-22T05:57:00Z</dcterms:modified>
  <cp:revision>21</cp:revision>
  <dc:subject/>
  <dc:title>Проект административного регламента </dc:title>
</cp:coreProperties>
</file>